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642074953"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290968304"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746850106"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339153039"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154761683"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2044295753"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209686507"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